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6.1pt" filled="f" o:ole="">
            <v:imagedata r:id="rId3" o:title=""/>
          </v:shape>
          <o:OLEObject Type="Embed" ProgID="" ShapeID="ole_rId2" DrawAspect="Content" ObjectID="_194661452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0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 8-40/VII</w:t>
      </w:r>
    </w:p>
    <w:p>
      <w:pPr>
        <w:pStyle w:val="Normal"/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8"/>
          <w:szCs w:val="28"/>
        </w:rPr>
        <w:t>Про депутатське зверн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облас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нка О.А. щодо ви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 отримання КСП "Родниківка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анського району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у землеустрою у відповід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инного законодавства</w:t>
      </w:r>
    </w:p>
    <w:p>
      <w:pPr>
        <w:pStyle w:val="Normal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депутатське звернення депутата Черкаської обласної ради Коваленка Олександра  Анатолійовича до голови Черкаської обласної ради Вельбівця О.І. та виконувача обов'язків начальника Головного управління Держгеокадастру у Черкаській області Сіроштан О.М. щодо вирішення питання отримання КСП "Родниківка" Уманського району дозволу на розробку проекту землеустрою у відповідності до чинного законодавства (додаєтьс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</w:t>
        <w:tab/>
        <w:tab/>
        <w:tab/>
        <w:tab/>
        <w:t xml:space="preserve">                 О. Вельбівець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ind w:hanging="280"/>
      <w:jc w:val="right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6" w:before="780" w:after="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17" w:before="0" w:after="540"/>
      <w:ind w:firstLine="7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4:00Z</dcterms:created>
  <dc:creator>123</dc:creator>
  <dc:description/>
  <cp:keywords/>
  <dc:language>en-US</dc:language>
  <cp:lastModifiedBy>Nachupravdil</cp:lastModifiedBy>
  <cp:lastPrinted>2016-09-20T17:02:00Z</cp:lastPrinted>
  <dcterms:modified xsi:type="dcterms:W3CDTF">2016-10-17T09:56:00Z</dcterms:modified>
  <cp:revision>3</cp:revision>
  <dc:subject/>
  <dc:title/>
</cp:coreProperties>
</file>